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*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Bezeichnung der Schule gemäß Nr. 1.1 des Bezugserlasses zu x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*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ggf. Zusatz, aus dem der besuchte Schulzweig zu erkennen ist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40"/>
          <w:szCs w:val="40"/>
          <w:lang w:eastAsia="de-DE"/>
        </w:rPr>
      </w:pPr>
      <w:r>
        <w:rPr>
          <w:rFonts w:eastAsia="Times New Roman" w:cs="Arial" w:ascii="Arial" w:hAnsi="Arial"/>
          <w:b/>
          <w:sz w:val="40"/>
          <w:szCs w:val="40"/>
          <w:lang w:eastAsia="de-DE"/>
        </w:rPr>
        <w:t>Zeugn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Schuljahr *</w:t>
        <w:tab/>
        <w:t>1. Halbjahr</w:t>
        <w:tab/>
        <w:t>Klasse *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de-DE"/>
        </w:rPr>
        <w:tab/>
        <w:t>und 2. Halbjahr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*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Vor- und Zuname der Schülerin oder des Schülers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6521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geboren am *</w:t>
        <w:tab/>
        <w:tab/>
        <w:t>in 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ab/>
        <w:t>Versäumte Unterrichtstage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im 1. Halbjahr / 1. und 2. Halbjahr */*</w:t>
        <w:tab/>
        <w:t>davon unentschuldigt: */*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709"/>
        <w:gridCol w:w="2410"/>
        <w:gridCol w:w="1910"/>
      </w:tblGrid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utsch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ik</w:t>
            </w:r>
          </w:p>
        </w:tc>
        <w:tc>
          <w:tcPr>
            <w:tcW w:w="1910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mdsprache (.........)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nst</w:t>
            </w:r>
          </w:p>
        </w:tc>
        <w:tc>
          <w:tcPr>
            <w:tcW w:w="1910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hunterricht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taltendes Werken</w:t>
            </w:r>
          </w:p>
        </w:tc>
        <w:tc>
          <w:tcPr>
            <w:tcW w:w="1910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igion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iles Gestalten</w:t>
            </w:r>
          </w:p>
        </w:tc>
        <w:tc>
          <w:tcPr>
            <w:tcW w:w="1910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matik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</w:t>
            </w:r>
          </w:p>
        </w:tc>
        <w:tc>
          <w:tcPr>
            <w:tcW w:w="1910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2410" w:leader="none"/>
          <w:tab w:val="left" w:pos="3261" w:leader="none"/>
          <w:tab w:val="left" w:pos="4820" w:leader="none"/>
          <w:tab w:val="left" w:pos="6379" w:leader="none"/>
          <w:tab w:val="left" w:pos="7797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rkunftssprachlicher Unterricht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709"/>
        <w:gridCol w:w="2410"/>
        <w:gridCol w:w="1910"/>
      </w:tblGrid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kunftssprache (…)</w:t>
            </w:r>
          </w:p>
        </w:tc>
        <w:tc>
          <w:tcPr>
            <w:tcW w:w="184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2410" w:leader="none"/>
          <w:tab w:val="left" w:pos="3261" w:leader="none"/>
          <w:tab w:val="left" w:pos="4820" w:leader="none"/>
          <w:tab w:val="left" w:pos="6379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Teilnahme an folgenden Arbeitsgemeinschaften / Fördermaßnahmen: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Besondere Interessen und Fähigkeiten: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44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Arbeitsverhalten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Sozialverhalten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Bemerkungen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_____________ , den 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4"/>
          <w:szCs w:val="14"/>
          <w:lang w:eastAsia="de-DE"/>
        </w:rPr>
        <w:t>(Ausstellungsort, Datum der Ausstellung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de-DE"/>
        </w:rPr>
        <w:t>__________________________</w:t>
        <w:tab/>
        <w:t>______________________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Klassenlehrerin oder Klassenlehrer)</w:t>
        <w:tab/>
        <w:t>(Schulleiterin oder Schulleiter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Gesehen: 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Unterschrift einer oder eines Erziehungsberechtigten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Notenstufen:</w:t>
            </w:r>
          </w:p>
        </w:tc>
      </w:tr>
      <w:tr>
        <w:trPr/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1: sehr gut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2: gut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3: befriedigend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4: ausreichend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5: mangelhaft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6: ungenügen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TextkrperEinzug2Zchn">
    <w:name w:val="Textkörper-Einzug 2 Zchn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240" w:before="0" w:after="0"/>
      <w:ind w:left="284" w:hanging="0"/>
    </w:pPr>
    <w:rPr>
      <w:rFonts w:ascii="Arial" w:hAnsi="Arial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15:00Z</dcterms:created>
  <dc:creator>Markus Widl</dc:creator>
  <dc:description/>
  <cp:keywords/>
  <dc:language>en-US</dc:language>
  <cp:lastModifiedBy>Markus Widl</cp:lastModifiedBy>
  <dcterms:modified xsi:type="dcterms:W3CDTF">2010-05-25T11:24:00Z</dcterms:modified>
  <cp:revision>4</cp:revision>
  <dc:subject/>
  <dc:title/>
</cp:coreProperties>
</file>